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Załącznik nr 1 – Formularz oferty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                                                                                                                                          (miejscowość, data)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color w:val="000000"/>
          <w:spacing w:val="1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pacing w:val="100"/>
          <w:sz w:val="24"/>
          <w:szCs w:val="24"/>
          <w:lang w:eastAsia="ar-SA"/>
        </w:rPr>
        <w:t>OFERTA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/>
        <w:t>Dane Oferenta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777"/>
      </w:tblGrid>
      <w:tr>
        <w:trPr>
          <w:trHeight w:val="299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ar-SA"/>
              </w:rPr>
              <w:t>Nazw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ar-SA"/>
              </w:rPr>
              <w:t>Adres</w:t>
            </w:r>
          </w:p>
        </w:tc>
      </w:tr>
      <w:tr>
        <w:trPr>
          <w:trHeight w:val="98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Osoba do kontaktu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Imię i nazwisko: 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val="de-DE"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Adres</w:t>
      </w:r>
      <w:r>
        <w:rPr>
          <w:rFonts w:eastAsia="Times New Roman" w:cs="Arial" w:ascii="Arial" w:hAnsi="Arial"/>
          <w:bCs/>
          <w:sz w:val="24"/>
          <w:szCs w:val="24"/>
          <w:lang w:val="de-DE" w:eastAsia="ar-SA"/>
        </w:rPr>
        <w:t xml:space="preserve">: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val="de-DE" w:eastAsia="ar-SA"/>
        </w:rPr>
      </w:pPr>
      <w:r>
        <w:rPr>
          <w:rFonts w:eastAsia="Times New Roman" w:cs="Arial" w:ascii="Arial" w:hAnsi="Arial"/>
          <w:bCs/>
          <w:sz w:val="24"/>
          <w:szCs w:val="24"/>
          <w:lang w:val="de-DE" w:eastAsia="ar-SA"/>
        </w:rPr>
        <w:t xml:space="preserve">Telefon: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E-mail 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W odpowiedzi na zapytanie ofertowe nr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3/2025/MI/TŁ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z dnia 05.12.2025 r. dotyczące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realizacji usług: 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łumaczenia ustnego część A</w:t>
      </w:r>
      <w:r>
        <w:rPr>
          <w:rFonts w:eastAsia="Times New Roman" w:cs="Arial" w:ascii="Arial" w:hAnsi="Arial"/>
          <w:sz w:val="24"/>
          <w:szCs w:val="24"/>
          <w:lang w:eastAsia="ar-SA"/>
        </w:rPr>
        <w:t>: Przeprowadzenie usługi tłumaczenia ustnego konsekutywnego (następczego) z języka hiszpańskiego na język polski oraz z języka polskiego na język hiszpański podczas indywidulanych spotkań uczestników projektu z doradcą zawodowym oraz psychologiem w ramach usług doradztwa zawodowego i psychologa - przygotowanie indywidualnej ścieżki wsparcia;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łumaczenia ustnego część B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: Przeprowadzenie usługi tłumaczenia ustnego konsekutywnego (następczego) z języka hiszpańskiego na język polski oraz z języka polskiego na język hiszpański podczas indywidulanych spotkań uczestników projektu z doradcą OPT w ramach usługi doradztwa zawodowego - indywidualne wsparcie doradcy OPT; 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łumaczenia ustnego część C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: Przeprowadzenie usługi tłumaczenia ustnego konsekutywnego (następczego) z języka hiszpańskiego na język polski oraz z języka polskiego na język hiszpański podczas indywidulanych spotkań uczestników projektu z pośrednikiem pracy w ramach usługi pośrednictwa pracy; 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łumaczenia ustnego część D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: Przeprowadzenie usługi tłumaczenia ustnego konsekutywnego (następczego) z języka hiszpańskiego na język polski oraz z języka polskiego na język hiszpański podczas indywidulanych spotkań uczestników projektu z psychologiem w ramach usługi poradnictwa psychologicznego; </w:t>
      </w:r>
    </w:p>
    <w:p>
      <w:pPr>
        <w:pStyle w:val="Normal"/>
        <w:spacing w:lineRule="auto" w:line="276" w:before="0" w:after="16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w oparciu o zasadę konkurencyjności w ramach projektu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Most Integracji - Podkarpackie Centrum Wsparcia OPT” nr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FEPK.07.17-IP.01-0005/24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współfinansowanego z Europejskiego Funduszu Społecznego Plus w ramach programu regionalnego Fundusze Europejskie dla Podkarpacia 2021 – 2027, priorytet FEPK.07 „Kapitał ludzki gotowy do zmian”, </w:t>
      </w:r>
      <w:r>
        <w:rPr>
          <w:rFonts w:eastAsia="Times New Roman" w:cs="Arial" w:ascii="Arial" w:hAnsi="Arial"/>
          <w:sz w:val="24"/>
          <w:szCs w:val="24"/>
          <w:lang w:eastAsia="ar-SA"/>
        </w:rPr>
        <w:t>przedstawiam ofertę na: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631"/>
      </w:tblGrid>
      <w:tr>
        <w:trPr>
          <w:trHeight w:val="701" w:hRule="atLeast"/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Nazwa usług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Złożenie oferty (TAK/NIE)</w:t>
            </w:r>
          </w:p>
        </w:tc>
      </w:tr>
      <w:tr>
        <w:trPr>
          <w:trHeight w:val="71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 xml:space="preserve">Część A -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rzeprowadzenie usługi tłumaczenia ustnego konsekutywnego (następczego) z języka hiszpańskiego na język polski oraz z języka polskiego na język hiszpański podczas indywidulanych spotkań uczestników projektu z doradcą zawodowym oraz psychologiem w ramach usług doradztwa zawodowego i psychologa - przygotowanie indywidualnej ścieżki wsparc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1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Część B - Przeprowadzenie usługi tłumaczenia ustnego konsekutywnego (następczego) z języka hiszpańskiego na język polski oraz z języka polskiego na język hiszpański podczas indywidulanych spotkań uczestników projektu z doradcą OPT w ramach usługi doradztwa zawodowego - indywidualne wsparcie doradcy OP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1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Część C: Przeprowadzenie usługi tłumaczenia ustnego konsekutywnego (następczego) z języka hiszpańskiego na język polski oraz z języka polskiego na język hiszpański podczas indywidulanych spotkań uczestników projektu z pośrednikiem pracy w ramach usługi pośrednictwa prac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1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Część D: Przeprowadzenie usługi tłumaczenia ustnego konsekutywnego (następczego) z języka hiszpańskiego na język polski oraz z języka polskiego na język hiszpański podczas indywidulanych spotkań uczestników projektu z psychologiem w ramach usługi poradnictwa psychologiczneg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d. A. Przeprowadzenie usługi tłumaczenia ustnego konsekutywnego (następczego) z języka hiszpańskiego na język polski oraz z języka polskiego na język hiszpański podczas indywidulanych spotkań uczestników projektu z doradcą zawodowym oraz psychologiem w ramach usług doradztwa zawodowego i psychologa - przygotowanie indywidualnej ścieżki wsparcia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feruję wykonanie powyższej usługi za całkowitą cenę: ………………………………………………… brutto,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(słownie:………………………………………………………………………………………).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Cena za jedną godzinę zegarową usługi tłumaczenia wynosi: ……………………………………………........… brutto,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(słownie: ……………………...………………………………………………………………).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/>
        <w:t xml:space="preserve">Szczegółowa kalkulacja ceny usługi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34"/>
        <w:gridCol w:w="780"/>
        <w:gridCol w:w="1560"/>
        <w:gridCol w:w="1701"/>
      </w:tblGrid>
      <w:tr>
        <w:trPr>
          <w:trHeight w:val="847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ozy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Jednostka miar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Cena jednost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Łączny koszt</w:t>
            </w:r>
          </w:p>
        </w:tc>
      </w:tr>
      <w:tr>
        <w:trPr>
          <w:trHeight w:val="84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rzeprowadzenie usługi tłumaczenia ustnego konsekutywnego (następczego) z języka hiszpańskiego na język polski oraz z języka polskiego na język hiszpański podczas indywidulanych spotkań uczestników projektu z doradcą zawodowym oraz psychologiem w ramach usług doradztwa zawodowego i psychologa - przygotowanie indywidualnej ścieżki wspa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godzin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</w:tr>
      <w:tr>
        <w:trPr>
          <w:trHeight w:val="847" w:hRule="atLeast"/>
        </w:trPr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…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eklaruję możliwość odwołania przez Zamawiającego rozpoczęcia usługi tłumaczenia w ramach części A przeze mnie (do wyboru jedna opcja):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w dniu rozpoczęcia usługi zgodnie z przyjętym wcześniej harmonogramem 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1 dzień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2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3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4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5 dni i więcej przed rozpoczęciem usługi zgodnie z przyjętym wcześniej harmonogramem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SPEKT SPOŁECZNY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eklaruję poniższą osobę z katalogu wymienionego w zapytaniu ofertowym, która zostanie skierowana do realizacji zamówienia: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12"/>
        <w:gridCol w:w="3200"/>
        <w:gridCol w:w="2143"/>
      </w:tblGrid>
      <w:tr>
        <w:trPr>
          <w:trHeight w:val="12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 xml:space="preserve">Imię i nazwisko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Funkcja, którą osoba będzie pełniła przy realizacji zamówien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Forma zatrudnienia przy realizacji zamówienia</w:t>
            </w:r>
          </w:p>
        </w:tc>
      </w:tr>
      <w:tr>
        <w:trPr>
          <w:trHeight w:val="2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d. B. Przeprowadzenie usługi tłumaczenia ustnego konsekutywnego (następczego) z języka hiszpańskiego na język polski oraz z języka polskiego na język hiszpański podczas indywidulanych spotkań uczestników projektu z doradcą OPT w ramach usługi doradztwa zawodowego - indywidualne wsparcie doradcy OPT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feruję wykonanie powyższej usługi za całkowitą cenę: ………………………………………………… brutto,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(słownie:………………………………………………………………………………………).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Cena za jedną godzinę zegarową usługi tłumaczenia wynosi: ……………………………………………........… brutto,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słownie: ……………………...………………………………………………………………).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/>
        <w:t xml:space="preserve">Szczegółowa kalkulacja ceny usługi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34"/>
        <w:gridCol w:w="780"/>
        <w:gridCol w:w="1560"/>
        <w:gridCol w:w="1701"/>
      </w:tblGrid>
      <w:tr>
        <w:trPr>
          <w:trHeight w:val="847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ozy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Jednostka miar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Cena jednost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Łączny koszt</w:t>
            </w:r>
          </w:p>
        </w:tc>
      </w:tr>
      <w:tr>
        <w:trPr>
          <w:trHeight w:val="84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rzeprowadzenie usługi tłumaczenia ustnego konsekutywnego (następczego) z języka hiszpańskiego na język polski oraz z języka polskiego na język hiszpański podczas indywidulanych spotkań uczestników projektu z doradcą OPT w ramach usługi doradztwa zawodowego - indywidualne wsparcie doradcy O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godzin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</w:tr>
      <w:tr>
        <w:trPr>
          <w:trHeight w:val="847" w:hRule="atLeast"/>
        </w:trPr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…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eklaruję możliwość odwołania przez Zamawiającego rozpoczęcia usługi tłumaczenia w ramach części B przeze mnie (do wyboru jedna opcja):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w dniu rozpoczęcia usługi zgodnie z przyjętym wcześniej harmonogramem 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1 dzień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2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3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4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5 dni i więcej przed rozpoczęciem usługi zgodnie z przyjętym wcześniej harmonogramem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SPEKT SPOŁECZNY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eklaruję poniższą osobę z katalogu wymienionego w zapytaniu ofertowym, która zostanie skierowana do realizacji zamówienia: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12"/>
        <w:gridCol w:w="3200"/>
        <w:gridCol w:w="2143"/>
      </w:tblGrid>
      <w:tr>
        <w:trPr>
          <w:trHeight w:val="12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 xml:space="preserve">Imię i nazwisko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Funkcja, którą osoba będzie pełniła przy realizacji zamówien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Forma zatrudnienia przy realizacji zamówienia</w:t>
            </w:r>
          </w:p>
        </w:tc>
      </w:tr>
      <w:tr>
        <w:trPr>
          <w:trHeight w:val="2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d. C. Przeprowadzenie usługi tłumaczenia ustnego konsekutywnego (następczego) z języka hiszpańskiego na język polski oraz z języka polskiego na język hiszpański podczas indywidulanych spotkań uczestników projektu z pośrednikiem pracy w ramach usługi pośrednictwa pracy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feruję wykonanie powyższej usługi za całkowitą cenę: ………………………………………………… brutto,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(słownie:………………………………………………………………………………………).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Cena za jedną godzinę zegarową usługi tłumaczenia wynosi: ……………………………………………........… brutto,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słownie: ……………………...………………………………………………………………).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/>
        <w:t xml:space="preserve">Szczegółowa kalkulacja ceny usługi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34"/>
        <w:gridCol w:w="780"/>
        <w:gridCol w:w="1560"/>
        <w:gridCol w:w="1701"/>
      </w:tblGrid>
      <w:tr>
        <w:trPr>
          <w:trHeight w:val="847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ozy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Jednostka miar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Cena jednost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Łączny koszt</w:t>
            </w:r>
          </w:p>
        </w:tc>
      </w:tr>
      <w:tr>
        <w:trPr>
          <w:trHeight w:val="84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rzeprowadzenie usługi tłumaczenia ustnego konsekutywnego (następczego) z języka hiszpańskiego na język polski oraz z języka polskiego na język hiszpański podczas indywidulanych spotkań uczestników projektu z pośrednikiem pracy w ramach usługi pośrednictwa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godzin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</w:tr>
      <w:tr>
        <w:trPr>
          <w:trHeight w:val="847" w:hRule="atLeast"/>
        </w:trPr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…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eklaruję możliwość odwołania przez Zamawiającego rozpoczęcia usługi tłumaczenia w ramach części C przeze mnie (do wyboru jedna opcja):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w dniu rozpoczęcia usługi zgodnie z przyjętym wcześniej harmonogramem 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1 dzień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2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3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4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5 dni i więcej przed rozpoczęciem usługi zgodnie z przyjętym wcześniej harmonogramem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SPEKT SPOŁECZNY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eklaruję poniższą osobę z katalogu wymienionego w zapytaniu ofertowym, która zostanie skierowana do realizacji zamówienia: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12"/>
        <w:gridCol w:w="3200"/>
        <w:gridCol w:w="2143"/>
      </w:tblGrid>
      <w:tr>
        <w:trPr>
          <w:trHeight w:val="12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 xml:space="preserve">Imię i nazwisko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Funkcja, którą osoba będzie pełniła przy realizacji zamówien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Forma zatrudnienia przy realizacji zamówienia</w:t>
            </w:r>
          </w:p>
        </w:tc>
      </w:tr>
      <w:tr>
        <w:trPr>
          <w:trHeight w:val="2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d. D. Przeprowadzenie usługi tłumaczenia ustnego konsekutywnego (następczego) z języka hiszpańskiego na język polski oraz z języka polskiego na język hiszpański podczas indywidulanych spotkań uczestników projektu z psychologiem w ramach usługi poradnictwa psychologicznego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feruję wykonanie powyższej usługi za całkowitą cenę: ………………………………………………… brutto,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(słownie:………………………………………………………………………………………).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Cena za jedną godzinę zegarową usługi tłumaczenia wynosi: ……………………………………………........… brutto, 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słownie: ……………………...………………………………………………………………).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/>
        <w:t xml:space="preserve">Szczegółowa kalkulacja ceny usługi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34"/>
        <w:gridCol w:w="780"/>
        <w:gridCol w:w="1560"/>
        <w:gridCol w:w="1701"/>
      </w:tblGrid>
      <w:tr>
        <w:trPr>
          <w:trHeight w:val="847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ozy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Jednostka miar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Cena jednost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Łączny koszt</w:t>
            </w:r>
          </w:p>
        </w:tc>
      </w:tr>
      <w:tr>
        <w:trPr>
          <w:trHeight w:val="84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rzeprowadzenie usługi tłumaczenia ustnego konsekutywnego (następczego) z języka hiszpańskiego na język polski oraz z języka polskiego na język hiszpański podczas indywidulanych spotkań uczestników projektu z psychologiem w ramach usługi poradnictwa psycholog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godzin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</w:tr>
      <w:tr>
        <w:trPr>
          <w:trHeight w:val="847" w:hRule="atLeast"/>
        </w:trPr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…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LN brutto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eklaruję możliwość odwołania przez Zamawiającego rozpoczęcia usługi tłumaczenia w ramach części D przeze mnie (do wyboru jedna opcja):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w dniu rozpoczęcia usługi zgodnie z przyjętym wcześniej harmonogramem 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1 dzień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2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3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4 dni przed rozpoczęciem usługi zgodnie z przyjętym wcześniej harmonogramem</w:t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eastAsia="ar-SA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 5 dni i więcej przed rozpoczęciem usługi zgodnie z przyjętym wcześniej harmonogramem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SPEKT SPOŁECZNY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eklaruję poniższą osobę z katalogu wymienionego w zapytaniu ofertowym, która zostanie skierowana do realizacji zamówienia:</w:t>
      </w:r>
    </w:p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12"/>
        <w:gridCol w:w="3200"/>
        <w:gridCol w:w="2143"/>
      </w:tblGrid>
      <w:tr>
        <w:trPr>
          <w:trHeight w:val="12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 xml:space="preserve">Imię i nazwisko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Funkcja, którą osoba będzie pełniła przy realizacji zamówien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Forma zatrudnienia przy realizacji zamówienia</w:t>
            </w:r>
          </w:p>
        </w:tc>
      </w:tr>
      <w:tr>
        <w:trPr>
          <w:trHeight w:val="2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360" w:hanging="36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, że zapoznałem/am się z Zapytaniem ofertowym oraz uzyskałem/am konieczne informacje/wyjaśnienia niezbędne do przygotowania ofert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360" w:hanging="36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świadczam, że uważam się za związanym/ą niniejszą ofertą na czas wskazany w Zapytaniu ofertowym. Zobowiązuję się w przypadku wyboru naszej oferty za najkorzystniejszą w przedmiotowym postępowaniu d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zawarcia umowy na warunkach określonych Zapytaniem ofertowym, </w:t>
      </w:r>
      <w:r>
        <w:rPr>
          <w:rFonts w:eastAsia="Times New Roman" w:cs="Arial" w:ascii="Arial" w:hAnsi="Arial"/>
          <w:sz w:val="24"/>
          <w:szCs w:val="24"/>
          <w:lang w:eastAsia="ar-SA"/>
        </w:rPr>
        <w:t>w terminie i miejscu wskazanym przez Zamawiającego oraz według wzoru przedłożoneg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360" w:hanging="36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, ż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pełniam wszystkie warunki ustanowione przedmiotowym postępowaniem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osiadam uprawnienia do wykonywania określonej działalności lub czynności, jeżeli przepisy prawa nakładają obowiązek ich posiadania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nie znajduję się w stanie upadłości ani likwidacji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osiadam wiedzę i doświadczenie niezbędne do zrealizowania niniejszego zamówienia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pełniłem/am obowiązki informacyjne o których mowa w art. 13 oraz obowiązki informacyjne o których mowa w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których dane osobowe zostały udostępnione Zamawiającemu w związku z realizacją projektu „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Most Integracji - Podkarpackie Centrum Wsparcia OPT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”.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………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odpis Oferenta lub podpis i pieczęć Oferenta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Załącznik nr 2 – Oświadczenie o braku istnienia konfliktu interesów w tym braku powiązań osobowych lub kapitałowych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6372" w:hanging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</w:t>
      </w:r>
    </w:p>
    <w:p>
      <w:pPr>
        <w:pStyle w:val="Normal"/>
        <w:suppressAutoHyphens w:val="true"/>
        <w:spacing w:lineRule="auto" w:line="276" w:before="0" w:after="0"/>
        <w:ind w:left="6372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......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ieczęć Wykonawcy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ane Wykonawcy: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azwa:……………………………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dres:………………………………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OŚWIADCZENIE O BRAKU ISTNIENIA KONFLIKTU INTERESÓW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w tym BRAKU POWIĄZAŃ OSOBOWYCH LUB KAPITAŁOWYCH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w zapytaniu ofertowym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nr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3/2025/MI/TŁ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z dnia 05.12.2025 r. dotyczące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realizacji usług: 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łumaczenia ustnego część A</w:t>
      </w:r>
      <w:r>
        <w:rPr>
          <w:rFonts w:eastAsia="Times New Roman" w:cs="Arial" w:ascii="Arial" w:hAnsi="Arial"/>
          <w:sz w:val="24"/>
          <w:szCs w:val="24"/>
          <w:lang w:eastAsia="ar-SA"/>
        </w:rPr>
        <w:t>: Przeprowadzenie usługi tłumaczenia ustnego konsekutywnego (następczego) z języka hiszpańskiego na język polski oraz z języka polskiego na język hiszpański podczas indywidulanych spotkań uczestników projektu z doradcą zawodowym oraz psychologiem w ramach usług doradztwa zawodowego i psychologa - przygotowanie indywidualnej ścieżki wsparcia;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łumaczenia ustnego część B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: Przeprowadzenie usługi tłumaczenia ustnego konsekutywnego (następczego) z języka hiszpańskiego na język polski oraz z języka polskiego na język hiszpański podczas indywidulanych spotkań uczestników projektu z doradcą OPT w ramach usługi doradztwa zawodowego - indywidualne wsparcie doradcy OPT; 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łumaczenia ustnego część C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: Przeprowadzenie usługi tłumaczenia ustnego konsekutywnego (następczego) z języka hiszpańskiego na język polski oraz z języka polskiego na język hiszpański podczas indywidulanych spotkań uczestników projektu z pośrednikiem pracy w ramach usługi pośrednictwa pracy; 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łumaczenia ustnego część D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: Przeprowadzenie usługi tłumaczenia ustnego konsekutywnego (następczego) z języka hiszpańskiego na język polski oraz z języka polskiego na język hiszpański podczas indywidulanych spotkań uczestników projektu z psychologiem w ramach usługi poradnictwa psychologicznego; </w:t>
      </w:r>
    </w:p>
    <w:p>
      <w:pPr>
        <w:pStyle w:val="Normal"/>
        <w:spacing w:lineRule="auto" w:line="276" w:before="0" w:after="1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w oparciu o zasadę konkurencyjności w ramach projektu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„Most Integracji - Podkarpackie Centrum Wsparcia OPT” nr FEPK.07.17-IP.01-0005/24 współfinansowanego z Europejskiego Funduszu Społecznego Plus w ramach programu regionalnego Fundusze Europejskie dla Podkarpacia 2021 – 2027, priorytet FEPK.07 „Kapitał ludzki gotowy do zmian”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,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ar-SA"/>
        </w:rPr>
        <w:t>Niniejszym, n</w:t>
      </w:r>
      <w:r>
        <w:rPr>
          <w:rFonts w:eastAsia="Times New Roman" w:cs="Arial" w:ascii="Arial" w:hAnsi="Arial"/>
          <w:sz w:val="24"/>
          <w:szCs w:val="24"/>
          <w:lang w:eastAsia="ar-SA"/>
        </w:rPr>
        <w:t>awiązując do zapytania ofertowego  z dnia  05.12.2025r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ja, niżej podpisany 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imię i nazwisko  Wykonawcy)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ziałając w imieniu własnym / lub działając w imieniu i na rzecz Wykonawcy, tj.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, że: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ie zachodzi konflikt interesów pomiędzy Wykonawcą tj. ……………………………………………………………………  a Zamawiającym, tj.  Centrum Rozwoju Społeczno-Ekonomicznego, Sielec 1A, 39-120 Sędziszów Małopolski, NIP: 818 15 28 535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Konflikt interesów oznacza każdą sytuację, w której osoby biorące udział w 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W celu uniknięcia konfliktu interesów, w przypadku  beneficjenta, który nie jest zamawiającym w rozumieniu Pzp, zamówienia nie mogą być udzielane podmiotom powiązanym z nim osobowo lub kapitałowo, z wyłączeniem zamówień sektorowych i zamówień określonych w sekcji 3.2.1 pkt 2 lit. i – k Wytycznych dotyczących kwalifikowalności wydatków na lata 2021 – 2027.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W związku z powyższym oświadczam, że: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konawca nie jest powiązany osobowo lub kapitałowo z Zamawiającym tj. Centrum Rozwoju Społeczno-Ekonomicznego, Sielec 1A, 39-120 Sędziszów Małopolski, NIP: 818 15 28 535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Zamawiający informuje, że jako przykład powiązań osobowych i kapitałowych należy wskazać w szczególności następujące sytuacje: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uczestniczeniu w spółce jako wspólnik spółki cywilnej lub spółki osobowej, posiadaniu co najmniej 10% udziałów lub akcji (o ile niższy próg nie wynika z  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ozostawaniu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Zamawiający  informuje, że powyższe przesłanki stwierdzenia powiązań osobowych lub kapitałowych stanowią jedynie katalog przykładowy. 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Uwaga! 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Definicja konfliktu interesów jest zawsze otwarta. Nie istnieje w żadnym akcie prawa stanowionego zamknięta definicja konfliktu interesów - dlatego każdy przypadek należy oceniać case by case.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(data i podpis osoby uprawnionej do składania oświadczeń woli </w:t>
        <w:br/>
        <w:t>w imieniu Wykonawcy)</w:t>
      </w:r>
      <w:r>
        <w:br w:type="page"/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Załącznik nr 3 – Zestawienie tłumaczy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7080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ESTAWIENIE TŁUMACZY,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TÓRYMI DYSPONUJE OFERENT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………………….………………………………………………………………………………….…………………………,</w:t>
      </w:r>
    </w:p>
    <w:p>
      <w:pPr>
        <w:pStyle w:val="Normal"/>
        <w:spacing w:lineRule="auto" w:line="276" w:before="0" w:after="12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(pełna nazwa i adres Oferenta)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iż dysponuję</w:t>
      </w:r>
      <w:r>
        <w:rPr>
          <w:rStyle w:val="FootnoteAnchor"/>
          <w:rFonts w:eastAsia="Times New Roman" w:cs="Arial" w:ascii="Arial" w:hAnsi="Arial"/>
          <w:b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w ramach przedmiotu zamówienia: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zakresie części A – Przeprowadzenie usługi tłumaczenia ustnego konsekutywnego (następczego) z języka hiszpańskiego na język polski oraz z języka polskiego na język hiszpański podczas indywidulanych spotkań uczestników projektu z doradcą zawodowym oraz psychologiem w ramach usług doradztwa zawodowego i psychologa - przygotowanie indywidualnej ścieżki wsparcia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tłumaczem -  ..........................................................,  który posiada biegłą znajomość języka polskiego i hiszpańskiego w mowie i piśmie oraz</w:t>
      </w:r>
      <w:r>
        <w:rPr/>
        <w:t xml:space="preserve"> doświadczenie do wykonania przedmiotu zamówienia zg. z poniższym zestawieniem: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68"/>
        <w:gridCol w:w="2693"/>
        <w:gridCol w:w="3686"/>
      </w:tblGrid>
      <w:tr>
        <w:trPr>
          <w:trHeight w:val="13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odmiot, dla którego realizowano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Opis doświadcze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Liczba godzin przeprowadzonych usług tłumaczenia w okresie ostatnich 3 lat licząc od dnia upływu terminu składania ofert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zestawienia załączam dokumenty potwierdzające posiadane doświadczenie (np. referencje, protokoły odbioru usług itp.) oraz cv tłumacza wymienionego powyżej. 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zakresie części B – Przeprowadzenie usługi tłumaczenia ustnego konsekutywnego (następczego) z języka hiszpańskiego na język polski oraz z języka polskiego na język hiszpański podczas indywidulanych spotkań uczestników projektu z doradcą OPT w ramach usługi doradztwa zawodowego - indywidualne wsparcie doradcy OPT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tłumaczem -  ..........................................................,  który posiada biegłą znajomość języka polskiego i hiszpańskiego w mowie i piśmie oraz</w:t>
      </w:r>
      <w:r>
        <w:rPr/>
        <w:t xml:space="preserve"> doświadczenie do wykonania przedmiotu zamówienia zg. z poniższym zestawieniem: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68"/>
        <w:gridCol w:w="2693"/>
        <w:gridCol w:w="3686"/>
      </w:tblGrid>
      <w:tr>
        <w:trPr>
          <w:trHeight w:val="13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odmiot, dla którego realizowano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Opis doświadcze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Liczba godzin przeprowadzonych usług tłumaczenia w okresie ostatnich 3 lat licząc od dnia upływu terminu składania ofert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zestawienia załączam dokumenty potwierdzające posiadane doświadczenie (np. referencje, protokoły odbioru usług itp.) oraz cv tłumacza wymienionego powyżej. 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zakresie części C – Przeprowadzenie usługi tłumaczenia ustnego konsekutywnego (następczego) z języka hiszpańskiego na język polski oraz z języka polskiego na język hiszpański podczas indywidulanych spotkań uczestników projektu z pośrednikiem pracy w ramach usługi pośrednictwa pracy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tłumaczem -  ..........................................................,  który posiada biegłą znajomość języka polskiego i hiszpańskiego w mowie i piśmie oraz</w:t>
      </w:r>
      <w:r>
        <w:rPr/>
        <w:t xml:space="preserve"> doświadczenie do wykonania przedmiotu zamówienia zg. z poniższym zestawieniem: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68"/>
        <w:gridCol w:w="2693"/>
        <w:gridCol w:w="3686"/>
      </w:tblGrid>
      <w:tr>
        <w:trPr>
          <w:trHeight w:val="13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odmiot, dla którego realizowano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Opis doświadcze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Liczba godzin przeprowadzonych usług tłumaczenia w okresie ostatnich 3 lat licząc od dnia upływu terminu składania ofert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zestawienia załączam dokumenty potwierdzające posiadane doświadczenie (np. referencje, protokoły odbioru usług itp.) oraz cv tłumacza wymienionego powyżej. 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zakresie części D – Przeprowadzenie usługi tłumaczenia ustnego konsekutywnego (następczego) z języka hiszpańskiego na język polski oraz z języka polskiego na język hiszpański podczas indywidulanych spotkań uczestników projektu z psychologiem w ramach usługi poradnictwa psychologicznego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tłumaczem -  ..........................................................,  który posiada biegłą znajomość języka polskiego i hiszpańskiego w mowie i piśmie oraz</w:t>
      </w:r>
      <w:r>
        <w:rPr/>
        <w:t xml:space="preserve"> doświadczenie do wykonania przedmiotu zamówienia zg. z poniższym zestawieniem: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68"/>
        <w:gridCol w:w="2693"/>
        <w:gridCol w:w="3686"/>
      </w:tblGrid>
      <w:tr>
        <w:trPr>
          <w:trHeight w:val="13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odmiot, dla którego realizowano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Opis doświadcze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Liczba godzin przeprowadzonych usług tłumaczenia w okresie ostatnich 3 lat licząc od dnia upływu terminu składania ofert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zestawienia załączam dokumenty potwierdzające posiadane doświadczenie (np. referencje, protokoły odbioru usług itp.) oraz cv tłumacza wymienionego powyżej. 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956" w:hanging="4956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WAGA!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Dla każdej z części zapytania ofertowego, na które składana jest oferta, Wykonawca musi wykazać minimalną liczbę tłumaczy spełniających wymagania określone w zapytaniu ofertowym.</w:t>
      </w:r>
    </w:p>
    <w:p>
      <w:pPr>
        <w:pStyle w:val="Normal"/>
        <w:spacing w:lineRule="auto" w:line="276" w:before="0" w:after="0"/>
        <w:ind w:left="4956" w:firstLine="708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956" w:firstLine="708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956" w:firstLine="708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956" w:firstLine="708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Podpis Oferenta lub podpis i pieczęć Oferenta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4 – OŚWIADCZENIE wykonawcy 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02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vertAlign w:val="subscript"/>
          <w:lang w:eastAsia="ar-SA"/>
        </w:rPr>
        <w:t>..................................................................................</w:t>
        <w:br/>
      </w: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  <w:t xml:space="preserve">                  Dane Wykonawcy</w:t>
      </w:r>
    </w:p>
    <w:p>
      <w:pPr>
        <w:pStyle w:val="Normal"/>
        <w:tabs>
          <w:tab w:val="clear" w:pos="708"/>
          <w:tab w:val="left" w:pos="2802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  <w:tab/>
        <w:tab/>
        <w:tab/>
        <w:tab/>
        <w:t>…………………, dnia ………………</w:t>
      </w:r>
    </w:p>
    <w:p>
      <w:pPr>
        <w:pStyle w:val="Normal"/>
        <w:tabs>
          <w:tab w:val="clear" w:pos="708"/>
          <w:tab w:val="left" w:pos="2802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02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2" w:leader="none"/>
        </w:tabs>
        <w:suppressAutoHyphens w:val="true"/>
        <w:spacing w:lineRule="auto" w:line="276" w:before="0" w:after="0"/>
        <w:contextualSpacing/>
        <w:outlineLvl w:val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OŚWIADCZENIE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wykonawcy w zakresie wypełnienia obowiązków informacyjnych 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zewidzianych w art. 13 lub art. 14 RODO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świadczam,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działając w imieniu własnym, że Wykonawca …………………………………. (wpisać nazwę wykonawcy)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wypełnił obowiązki informacyjne przewidziane w art. 13 lub art. 14 RODO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ar-SA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ar-SA"/>
        </w:rPr>
        <w:footnoteReference w:id="4"/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>……………………..…………………………………….</w:t>
      </w:r>
    </w:p>
    <w:p>
      <w:pPr>
        <w:pStyle w:val="Normal"/>
        <w:tabs>
          <w:tab w:val="clear" w:pos="708"/>
          <w:tab w:val="left" w:pos="1194" w:leader="none"/>
        </w:tabs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ab/>
        <w:tab/>
        <w:tab/>
        <w:tab/>
        <w:tab/>
        <w:tab/>
        <w:t>Data i podpis osoby uprawnionej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160"/>
        <w:contextualSpacing/>
        <w:rPr/>
      </w:pPr>
      <w:bookmarkStart w:id="0" w:name="_GoBack"/>
      <w:bookmarkEnd w:id="0"/>
      <w:r>
        <w:rPr>
          <w:rFonts w:eastAsia="Times New Roman" w:cs="Arial" w:ascii="Arial" w:hAnsi="Arial"/>
          <w:b/>
          <w:sz w:val="24"/>
          <w:szCs w:val="24"/>
          <w:lang w:eastAsia="ar-SA"/>
        </w:rPr>
        <w:t>Załącznik nr 5 - Oświadczenie wykonawcy składane na podstawie art. 7 ust. 1 ustawy z dnia 13 kwietnia 2022 r. o szczególnych rozwiązaniach w zakresie przeciwdziałania wspieraniu agresji na Ukrainę oraz służących ochronie bezpieczeństwa narodowego oraz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uppressAutoHyphens w:val="true"/>
        <w:spacing w:lineRule="auto" w:line="276" w:before="0" w:after="16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16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Wypełnia Wykonawca lub Pełnomocnik w przypadku Konsorcjum</w:t>
      </w:r>
    </w:p>
    <w:p>
      <w:pPr>
        <w:pStyle w:val="Normal"/>
        <w:suppressAutoHyphens w:val="true"/>
        <w:spacing w:lineRule="auto" w:line="276" w:before="0" w:after="16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lbo upoważniona osoba przez Wykonawcę)</w:t>
      </w:r>
    </w:p>
    <w:p>
      <w:pPr>
        <w:pStyle w:val="Normal"/>
        <w:suppressAutoHyphens w:val="true"/>
        <w:spacing w:lineRule="auto" w:line="276" w:before="0" w:after="160"/>
        <w:contextualSpacing/>
        <w:rPr>
          <w:rFonts w:ascii="Arial" w:hAnsi="Arial" w:eastAsia="Times New Roman" w:cs="Arial"/>
          <w:vanish/>
          <w:sz w:val="24"/>
          <w:szCs w:val="24"/>
          <w:lang w:eastAsia="ar-SA"/>
        </w:rPr>
      </w:pPr>
      <w:r>
        <w:rPr>
          <w:rFonts w:eastAsia="Times New Roman" w:cs="Arial" w:ascii="Arial" w:hAnsi="Arial"/>
          <w:vanish/>
          <w:sz w:val="24"/>
          <w:szCs w:val="24"/>
          <w:lang w:eastAsia="ar-SA"/>
        </w:rPr>
      </w:r>
      <w:bookmarkStart w:id="1" w:name="__RefHeading__66_381024118"/>
      <w:bookmarkStart w:id="2" w:name="__RefHeading__66_381024118"/>
      <w:bookmarkEnd w:id="2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9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zwa i adres Wykonawcy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[……]</w:t>
              <w:tab/>
            </w:r>
          </w:p>
        </w:tc>
      </w:tr>
      <w:tr>
        <w:trPr>
          <w:trHeight w:val="11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Nazwa i adres Partnera/-ów 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[……]</w:t>
            </w:r>
          </w:p>
        </w:tc>
      </w:tr>
      <w:tr>
        <w:trPr>
          <w:trHeight w:val="113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 xml:space="preserve">Dotyczy zapytania ofertowego nr 3/2025/MI/TŁ z dnia 05.12.2025 r. dotyczącego realizacji usług: 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tłumaczenia ustnego część A: Przeprowadzenie usługi tłumaczenia ustnego konsekutywnego (następczego) z języka hiszpańskiego na język polski oraz z języka polskiego na język hiszpański podczas indywidulanych spotkań uczestników projektu z doradcą zawodowym oraz psychologiem w ramach usług doradztwa zawodowego i psychologa - przygotowanie indywidualnej ścieżki wsparcia;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 xml:space="preserve">tłumaczenia ustnego część B: Przeprowadzenie usługi tłumaczenia ustnego konsekutywnego (następczego) z języka hiszpańskiego na język polski oraz z języka polskiego na język hiszpański podczas indywidulanych spotkań uczestników projektu z doradcą OPT w ramach usługi doradztwa zawodowego - indywidualne wsparcie doradcy OPT; 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 xml:space="preserve">tłumaczenia ustnego część C: Przeprowadzenie usługi tłumaczenia ustnego konsekutywnego (następczego) z języka hiszpańskiego na język polski oraz z języka polskiego na język hiszpański podczas indywidulanych spotkań uczestników projektu z pośrednikiem pracy w ramach usługi pośrednictwa pracy; 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tłumaczenia ustnego część D: Przeprowadzenie usługi tłumaczenia ustnego konsekutywnego (następczego) z języka hiszpańskiego na język polski oraz z języka polskiego na język hiszpański podczas indywidulanych spotkań uczestników projektu z psychologiem w ramach usługi poradnictwa psychologicznego;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w oparciu o zasadę konkurencyjności w ramach projektu „Most Integracji - Podkarpackie Centrum Wsparcia OPT” nr FEPK.07.17-IP.01-0005/24 współfinansowanego z Europejskiego Funduszu Społecznego Plus w ramach programu regionalnego Fundusze Europejskie dla Podkarpacia 2021 – 2027, priorytet FEPK.07 „Kapitał ludzki gotowy do zmian”</w:t>
            </w:r>
          </w:p>
        </w:tc>
      </w:tr>
      <w:tr>
        <w:trPr>
          <w:trHeight w:val="98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Oświadczenie Wykonawcy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otyczące przesłanek wykluczenia z postępowania</w:t>
            </w:r>
          </w:p>
        </w:tc>
      </w:tr>
      <w:tr>
        <w:trPr>
          <w:trHeight w:val="15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Oświadczam, że: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      </w:r>
            <w:r>
              <w:rPr>
                <w:rStyle w:val="FootnoteAnchor"/>
                <w:rFonts w:eastAsia="Times New Roman" w:cs="Arial" w:ascii="Arial" w:hAnsi="Arial"/>
                <w:sz w:val="24"/>
                <w:szCs w:val="24"/>
                <w:vertAlign w:val="superscript"/>
                <w:lang w:eastAsia="ar-SA"/>
              </w:rPr>
              <w:footnoteReference w:id="5"/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Oświadczam, ponadto, że: 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nie podlegam wykluczeniu z postępowania na podstawie </w:t>
              <w:br/>
      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      </w:r>
            <w:r>
              <w:rPr>
                <w:rStyle w:val="FootnoteAnchor"/>
                <w:rFonts w:eastAsia="Times New Roman" w:cs="Arial" w:ascii="Arial" w:hAnsi="Arial"/>
                <w:sz w:val="24"/>
                <w:szCs w:val="24"/>
                <w:vertAlign w:val="superscript"/>
                <w:lang w:eastAsia="ar-SA"/>
              </w:rPr>
              <w:footnoteReference w:id="6"/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. </w:t>
            </w:r>
          </w:p>
        </w:tc>
      </w:tr>
      <w:tr>
        <w:trPr>
          <w:trHeight w:val="118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ar-SA"/>
              </w:rPr>
              <w:t>OŚWIADCZENIE DOTYCZĄCE PODANYCH INFORMACJI: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.…., dnia …………  ………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16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(Imię i nazwisko osoby uprawnionej do reprezentowania Wykonawcy, podpis)</w:t>
            </w:r>
          </w:p>
        </w:tc>
      </w:tr>
    </w:tbl>
    <w:p>
      <w:pPr>
        <w:pStyle w:val="Normal"/>
        <w:suppressAutoHyphens w:val="true"/>
        <w:spacing w:lineRule="auto" w:line="276" w:before="0" w:after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35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center"/>
      <w:rPr>
        <w:sz w:val="20"/>
        <w:szCs w:val="20"/>
        <w:lang w:val="en-US" w:eastAsia="pl-PL"/>
      </w:rPr>
    </w:pPr>
    <w:r>
      <w:rPr>
        <w:sz w:val="20"/>
        <w:szCs w:val="20"/>
        <w:lang w:val="en-US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Posiadam kadrę lub/i w przypadku Oferentów będących osobami fizycznymi lub osobami fizycznymi prowadzącymi działalność gospodarczą i zamierzającymi świadczyć usługę w ramach zamówienia samodzielnie – spełniam te wymogi osobiści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7 ust. 1 Z postępowania o udzielenie zamówienia publicznego lub konkursu prowadzonego na podstawie ustawy z dnia 11 września 2019 r. – Prawo zamówień publicznych wyklucza się: 1) wykonawcę oraz uczestnika konkursu wymienionego w wykazach określonych w rozporządzeniu 765/2006 i rozporządzeniu 269/2014 albo wpisanego na listę na podstawie decyzji w sprawie wpisu na listę rozstrzygającej o zastosowaniu środka, o którym mowa w art. 1 pkt 3; 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3) wykonawcę oraz uczestnik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onkursu,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4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56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760720" cy="47244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Cambria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alibri"/>
      <w:b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26:00Z</dcterms:created>
  <dc:creator>Magdalena Bielat</dc:creator>
  <dc:description/>
  <cp:keywords/>
  <dc:language>en-US</dc:language>
  <cp:lastModifiedBy>magda.czachor@gmail.com</cp:lastModifiedBy>
  <dcterms:modified xsi:type="dcterms:W3CDTF">2025-12-05T09:26:00Z</dcterms:modified>
  <cp:revision>2</cp:revision>
  <dc:subject/>
  <dc:title/>
</cp:coreProperties>
</file>